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4597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652328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526309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